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 veřejnou zakáz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"/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</w:rPr>
        <w:t>Klíčová aktivita 9 – Management dobrovolnictví v příspěvkových organizacích Středočeského kraje</w:t>
      </w:r>
      <w:r>
        <w:rPr>
          <w:b/>
          <w:bCs/>
        </w:rPr>
        <w:t>“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Václav Váňa, vedoucí oddělení sociálních služeb a humanitárních činností, Odbor sociálních věc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Zuzánek, vedoucí oddělení centrálního nákupu Krajského úřadu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 257 280 49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zuzanek@kr-s.cz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52"/>
        <w:gridCol w:w="16"/>
        <w:gridCol w:w="2905"/>
      </w:tblGrid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7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141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rozvoj managementu dobrovolnictví v pobytových službách pro seniory „1účastník/1hod. kurzu“ v Kč vč.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rozvoj managementu dobrovolnictví v pobytových službách pro osoby se zdravotním postižením „1účastník/1hod. kurzu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zavedení managementu dobrovolnictví do pobytových služeb pro seniory – cena za jednu organizaci 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zavedení managementu dobrovolnictví do pobytových služeb pro osoby se zdravotním postižením – cena za jednu organizaci 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2 metodik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 kurzů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kurzu ve vzdělávání - rozvoj managementu dobrovolnictví v pobytových službách pro seniory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bízený počet hodin konzultací pro jednoho koordinátora dobrovolníků v pobytových službách pro seniory  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kurzu ve vzdělávání - rozvoj managementu dobrovolnictví v pobytových službách pro osoby se zdravotním postižením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konzultací pro jednoho koordinátora dobrovolníků v pobytových službách pro osoby se zdravotním postižením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892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6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686" w:footer="817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altName w:val="Consolas"/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altName w:val="Lucidasans"/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;helveticaCE" w:ascii="Arial;helveticaCE" w:hAnsi="Arial;helveticaCE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;helveticaCE" w:hAnsi="Arial;helveticaCE" w:cs="Arial;helveticaCE"/>
        <w:color w:val="808080"/>
        <w:sz w:val="18"/>
        <w:szCs w:val="18"/>
      </w:rPr>
    </w:pPr>
    <w:r>
      <w:rPr>
        <w:rFonts w:cs="Arial;helveticaCE" w:ascii="Arial;helveticaCE" w:hAnsi="Arial;helveticaCE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nsolas" w:hAnsi="Courier New;Consolas" w:cs="Courier New;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yperlink" Target="mailto:fryc@kr-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8:00Z</dcterms:created>
  <dc:creator>Veronika</dc:creator>
  <dc:description/>
  <dc:language>en-US</dc:language>
  <cp:lastModifiedBy>drenckova</cp:lastModifiedBy>
  <cp:lastPrinted>2010-08-27T14:42:00Z</cp:lastPrinted>
  <dcterms:modified xsi:type="dcterms:W3CDTF">2012-02-22T09:43:00Z</dcterms:modified>
  <cp:revision>7</cp:revision>
  <dc:subject/>
  <dc:title>Příloha č</dc:title>
</cp:coreProperties>
</file>